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 Lgs n. 163/2006 per la definizione di un accordo quadro con un unico operatore economico finalizzato alla fornitura di buste di vari tipi e formati, pubblicata nel Supplemento alla Gazzetta Ufficiale dell’Unione Europea in data 04/06/2013 con il numero di riferimento n. 181314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i a 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Buste di vari tipi e format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.37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me da tabella A allegata al Capitolato tecnic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>________</w:t>
            </w:r>
            <w:r>
              <w:rPr>
                <w:bCs/>
                <w:iCs/>
              </w:rPr>
              <w:t xml:space="preserve">/___%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3:00Z</dcterms:created>
  <dc:creator>b.belardinucci</dc:creator>
  <dc:description/>
  <cp:keywords/>
  <dc:language>en-US</dc:language>
  <cp:lastModifiedBy>s.zegretti</cp:lastModifiedBy>
  <cp:lastPrinted>2010-06-04T12:32:00Z</cp:lastPrinted>
  <dcterms:modified xsi:type="dcterms:W3CDTF">2013-06-04T09:13:00Z</dcterms:modified>
  <cp:revision>7</cp:revision>
  <dc:subject/>
  <dc:title/>
</cp:coreProperties>
</file>